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8. decembra  201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>INFORMATÍVNA SPRÁVA O RIEŠENÍ INTERPELÁCIÍ  POSLANCOV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PREDLOŽENÝCH NA XII. ZASADNUTÍ MsZ v Michalovciach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 xml:space="preserve">DŇA 25. 10. 2016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Predkladá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rokované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racov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referent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apís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</w:rPr>
        <w:t>Prizvať:</w:t>
      </w:r>
      <w:r>
        <w:rPr>
          <w:rFonts w:cs="Calibri" w:ascii="Calibri" w:hAnsi="Calibri"/>
          <w:b/>
          <w:smallCaps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ávrh na uznesenie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Calibri" w:ascii="Calibri" w:hAnsi="Calibri"/>
          <w:b/>
        </w:rPr>
        <w:t>Michalovce, december 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XII. zasadnutí Mestského zastupiteľstva v Michalovciach, ktoré sa uskutočnilo dňa </w:t>
        <w:br/>
        <w:t>25. 10. 2016,  interpelácie predložili poslanci: Ing. Jaroslav Kapitan, PhDr. Marta Horňaková, PhDr. Jana Cibereová, RNDr. Lýdia Sidivárová, Mgr. Ján Várady,  MUDr. Jozef Makohus a Ing. Jozef Bobí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aroslav Kapita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yvatelia bloku V4  na Sídl. Stráňany sa na mňa obrátili s prosbou o pomoc. Pred vchodom sa od leta prepadol chodník asi o 10 cm. Je to nebezpečné hlavne vo večerných hodinách. Kedy je možné tento problém vyriešiť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repadnutý chodník, na ktorý upozorňujete vo svojej interpelácii spôsobila šachta, ktorá nie je v správe TaZS.  Upozornili sme správcu na daný problém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hDr. Jana Cibere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yvatelia Ul. leningradskej  sa sťažujú na neustály neporiadok v okolí smetných košov, ktorý spôsobujú neprispôsobiví občania.  Žiadajú TaZS o zváženie možnosti smetné koše oplotiť a uzamknúť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ňa 9. 11. 2016 sa v zasadačke MsR na mestskom úrade uskutočnilo stretnutie všetkých zainteresovaných za účelom riešenia daného problému. Bolo dohodnuté, že jednotlivé návrhy budú prejednané v jednotlivých spoločenstvách vlastníkov bytov a na základe ich záverov sa bude  hľadať konečné riešen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NDr. Lýdia Sidivár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okalita Hrádok je považovaná za veľmi atraktívnu na voľno časové aktivity širokej verejnosti, predovšetkým pre rodiny s deťmi.  Občania sa obracajú na vedenie mesta so žiadosťou o odpovede týkajúce sa údržby a opatrení zameraných na revitalizáciu tejto lokality. Vo verejnosti rezonujú hlavne tieto otázky, ktoré v mene občanov ako poslankyňa mestského zastupiteľstva predkladám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V roku 2009 väčšina pozemkov v lokalite Hrádok bola v správe Slovenského pozemkového fond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ko sa zmenila situácia od roku 2009 a v koho správe resp. vlastníctve sú pozemky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v lesoparku Hrádok v súčasnosti?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</w:rPr>
        <w:t xml:space="preserve">    </w:t>
      </w:r>
      <w:r>
        <w:rPr>
          <w:rFonts w:cs="Calibri" w:ascii="Calibri" w:hAnsi="Calibri"/>
          <w:b/>
          <w:i/>
        </w:rPr>
        <w:t xml:space="preserve">2.  </w:t>
      </w:r>
      <w:r>
        <w:rPr>
          <w:rFonts w:cs="Calibri" w:ascii="Calibri" w:hAnsi="Calibri"/>
          <w:i/>
        </w:rPr>
        <w:t xml:space="preserve">Bolo by možné využiť inštitút vzájomnej zámeny v prípade lesoparku Hrádok, tak ako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to bolo realizované v prípade mestského parku Kerta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 akom štádiu je rekonštrukcia amfiteátra?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esto intenzívne rokuje so Slovenským pozemkovým fondom vo veci nadobudnutia pozemkov v lokalite Hrádok.</w:t>
        <w:tab/>
        <w:br/>
        <w:tab/>
        <w:t>V roku 2012 uznesením Vlády SR č. 489, bolo uložené ministrovi pôdohospodárstva a rozvoja vidieka zabezpečiť prístupnosť týchto pozemkov pre rozvoj kultúrnych aktivít mesta a okresu Michalovce. Následne v roku 2013 boli postúpené žiadosti Mesta k riešeniu nadobudnutia týchto pozemkov, ktoré boli opätovne prerokované aj v roku 2016. Zatiaľ Mesto Michalovce nemá k lesným pozemkom lokality Hrádok právny vzťah.</w:t>
        <w:br/>
        <w:tab/>
        <w:t>Ďalšími samostatnými rokovaniami sa Mestu podarilo nadobudnúť do vlastníctva od SPF  pozemky pod Ul. Gagarinovou, Cintorínom Červenej armády a časť pozemkov pod komunikáciou ku kaplnke sv. Antona Paduánskeho na Hrádku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 tejto etape riešenia nie je vhodné využitie inštitútu zámeny.</w:t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Mesto má záujem riešiť lokalitu komplexne vrátane amfiteátra. Pripravuje sa vypísanie súťaže návrhov na riešenie problematiky Hrádku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 akom štádiu realizácie je cieľ primátora mesta, uvedený vo volebnom programe pre roky 2015-2018, vytvoriť z lokality Hrádok ďalšiu oddychovú zónu? Aké konkrétne kroky boli a budú realizované pre splnenie tohto cieľa?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Viliam Zahorčák, primátor mest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esto Michalovce je v prípade vytvorenia oddychovej zóny v lokalite Hrádok stále len v prvej fáze procesu, ktorou je snaha získať od Slovenského pozemkového fondu do vlastníctva pozemky v tejto lokalite, čo sa zatiaľ nie vinou Mesta Michalovce nedarí. Až po ich získaní, čo môže byť finančne náročné, a aj na základe toho, ktoré pozemky a v akom rozsahu Mesto Michalovce získa, bude možné začať spracúvať príslušnú dokumentáciu, ktorá bude podkladom k určeniu záväznej podoby investičného zámeru, vrátane jeho finančného vymedzenia.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gr. Ján Vára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äť reagujem na svoju predošlú interpeláciu zo dňa 6.9.2016 ohľadom jednotného prístupu k riešeniu čistoty stojísk veľkoobjemových kontajnerov TKO na Sídl. Východ. Ako som už skôr zdôraznil, tento problém je zvlášť pálčivý a s pribúdajúcim počtom neprispôsobivých a asociálnych občanov sa neustále zhoršuje. Týka sa najviac tých ulíc a blokov, ktoré sú v blízkom kontakte s osadou Angi-mlyn. Občania týchto dotknutých lokalít už nechcú čakať na tzv. pilotný projekt na Ul. leningradskej a jeho vyhodnocovanie.  Požadujú urýchlené a komplexné riešenie. Ako som už predtým zdôraznil, sú ochotní podieľať sa na realizácii projektu aj finančne spolu s mestom a TaZS mesta Michalovce. Sú ochotní pomôcť aj vlastnou prácou. TaZS mesta Michalovce sa snažia udržiavať čistotu a poriadok okolo stojísk, tiež aj v priľahlých medziblokových priestoroch, ale čo v jeden deň upracú, druhý deň je všetko po starom. V predošlej odpovedi na moju interpeláciu mi odpovedal Ing. Zdenko Vasiľ, prednosta MsÚ Michalovce, že bude iniciovať v prvej polovici mesiaca október 2016 stretnutie k prerokovaniu možných alternatív riešenia tejto problematiky. Neviem, či už rokovanie prebehlo, ale ak sa tak stalo, je mi ľúto, že ma nikto na zasadnutie neprizval. Verím, že v blízkej dobe sa tak stane a budem o koncepcii riešenia daného problému aktuálne informovaný. V mene občanov ďakuj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Dňa 9. 11. 2016 sa v zasadačke MsR na mestskom úrade uskutočnilo stretnutie všetkých zainteresovaných za účelom riešenia daného problému. Bolo dohodnuté, že jednotlivé návrhy budú prejednané v jednotlivých spoločenstvách </w:t>
      </w:r>
      <w:r>
        <w:rPr>
          <w:rFonts w:cs="Calibri" w:ascii="Calibri" w:hAnsi="Calibri"/>
          <w:b/>
        </w:rPr>
        <w:t>vlastníkov bytov a na základe ich záverov sa bude  hľadať konečné riešeni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hDr. Marta Horňaková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onci Ul. Juraja Fándlyho sa nachádza kanálový vpust, na ktorom chýba príklop. Žiadam  o opravu tohto kanálového vpustu, pretože touto ulicou prechádzajú deti do školy a hrozí nebezpečenstvo úrazu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análový vpust na Ulici J. Fándlyho bol opravený v 34. týždn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odník nachádzajúci sa na ľavej strane Ul. Vila Real vedúci od Ul. partizánskej k Bani je už viac rokov bez asfaltového koberca a podkladová betónová vrstva sa vplyvom počasia drví. Občania tejto časti mesta žiadajú o jeho opravu, pretože poškodený chodník spôsobuje problém mamičkám s kočiarmi a tiež ďalším chodcom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Po obhliadke Vami spomínaného chodníka konštatujeme, že tento nie je v takom stave, ktorý by si vyžadoval okamžitú opravu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ľa chodníka na konci Ul. Pavla Horova sa nachádzajú listnaté stromy, ktorých mokré lístie v tomto daždivom počasí spôsobuje problémy starším chodcom pri prechode chodníkom. Riešenie tohto problému žiadajú výrubom týchto stromov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estotožňujeme sa s navrhovaným výrubom stromov. Na zlepšenie podmienok pre občanov, ktorí tento chodník využívajú,   zintenzívnime jeho čistenie od lísti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ceste Ul. Vila Real a Ul. Martina Benku sa nachádzajú rozsiahle výtlky, prosím o ich opravu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pravu výtlkov na ceste Ul.  Villa Real a Ul. Martina Benku budeme v závislosti od klimatických podmienok priebežne realizovať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ravná značka zákaz státia na ulici vedúcej z Ul. Karola Kuzmányho smerom k Úradu práce sociálnych vecí a rodiny je umiestnená za cestou vedúcou na parkovisko k prvému bytovému domu. Na začiatku tejto ulice sú často zaparkované jedno, alebo dve motorové vozidla.  Týmto žiadam o preloženie tejto dopravnej značky na začiatok ulice k označeniu obytná zóna, čím sa zabezpečí plynulejší prejazd áut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Anna Mrázová, vedúca odboru výstavby,ŽPaM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esto Michalovce, odbor výstavby ŽP a MR požiadalo Okresné riaditeľstvo policajného zboru v Michalovciach o vydanie súhlasného stanoviska k premiestneniu dopravného značenia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</w:rPr>
        <w:t xml:space="preserve">Mesto Michalovce ako cestný správny orgán zároveň hľadá iné riešenie vyriešeniu dopravnej situácie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jomníci domu na Nám. osloboditeľov č. 77 žiadajú o rekonštrukciu okien, pretože tieto sú už v dezolátnom stave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ozef Doležal, vedúci odboru Hs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e rok 2017 je v objekte Starý súd plánovaná oprava zatekajúcej časti strechy a postupná výmena vykurovacích telies. S komplexnou rekonštrukciou okien v celom objekte sa nateraz neuvažuje. Bežná oprava a údržba okien patrí medzi povinnosti nájomcu. V objekte bola vlastníkom zrealizovaná úprava spoločných priestorov a rekonštrukcia hygienických zariadení, v rámci ktorej boli vymenené aj nové okná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3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Jozef Makohus</w:t>
      </w:r>
    </w:p>
    <w:p>
      <w:pPr>
        <w:pStyle w:val="Normal"/>
        <w:autoSpaceDE w:val="fals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Na základe opakovaných podnetov občanov chcem upozorniť a požiadať o opravu prepadnutého kanálového vpustu na Humenskej ul. pred bytovým domom B, vchod 7 /označený zvislou dopravnou značkou/.</w:t>
      </w:r>
    </w:p>
    <w:p>
      <w:pPr>
        <w:pStyle w:val="Normal"/>
        <w:autoSpaceDE w:val="fals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Na uvedenej ulici boli realizované opravy sadnutých kanálových vpustov, iba spomínaný zostal neopravený a prekáža cestnej premávke.</w:t>
      </w:r>
    </w:p>
    <w:p>
      <w:pPr>
        <w:pStyle w:val="Normal"/>
        <w:autoSpaceDE w:val="fals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rPr>
          <w:b/>
          <w:b/>
          <w:i/>
          <w:i/>
        </w:rPr>
      </w:pPr>
      <w:r>
        <w:rPr>
          <w:rFonts w:cs="Calibri" w:ascii="Calibri" w:hAnsi="Calibri"/>
          <w:b/>
          <w:i/>
        </w:rPr>
        <w:t>Opravu kanálového  vpustu na Humenskej ulici realizovali VVaK a v priebehu 45. týždňa túto opravu aj ukončil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u w:val="single"/>
        </w:rPr>
        <w:t>Ing. Jozef Bobí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ktorí občania nášho mesta sa domnievajú, že lokalita Hrádok je na okraji záujmu vedenia mesta a aj mestského zastupiteľstva. Pritom sa tu nachádza cintorín Červenej armády, hvezdáreň, amfiteáter, židovský cintorín, mauzóleum rodiny Sztárayovcov a židovský cintorín. Popritom je to historické miesto, kde dokázateľne žili naši predchodcovia už pred sedem tisíc rok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án primátor, aký je predpoklad na zlepšenie údržby, prípadne aké opatrenia sú možné na revitalizáciu lokality Hrádo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ozef Doležal, vedúci odboru Hs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i/>
        </w:rPr>
        <w:tab/>
        <w:t>Napriek tomu, že Mesto nie je vlastníkom väčšiny spomínaných objektov a pozemkov lokality Hrádok, spolupracuje s ich vlastníkmi. V spolupráci či v úzkej súčinnosti s Mestom došlo po vybudovaní chodníka od Ul. Hviezdoslavovej k Ul. topolianskej k oprave kamenného oplotenia židovského cintorína, odstráneniu zatekania a oprave dažďových žľabov a zvodov mauzólea, k  vypracovaniu postupu opráv a pokynov pre udržiavanie kaplnky pracovníkmi pamiatkového úradu. Ukončila sa komplexná rekonštrukcia hvezdárne vlastníkom tohto zariadenia. Najdôležitejšie sa však javí postupné nadobúdanie pozemkov v tejto lokalite. Do vlastníctva Mesta pribudli pozemky pod Ul. Gagarinovou, Cintorínom Červenej armády a časť pozemkov pod komunikáciou ku kaplnke sv. Antona Paduánskeho na Hrádku. Ďalšie rozsiahlejšie samostatné aktivity v tejto oblasti budú možné až po nadobudnutí ostatných vrátane lesných pozemkov lokality Hrádok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1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1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ln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1"/>
        <w:jc w:val="center"/>
        <w:rPr/>
      </w:pPr>
      <w:r>
        <w:rPr>
          <w:rFonts w:cs="Calibri" w:ascii="Calibri" w:hAnsi="Calibri"/>
          <w:b/>
          <w:sz w:val="28"/>
        </w:rPr>
        <w:t xml:space="preserve">N á v r h    n a    u z n e s e n i e </w:t>
      </w:r>
    </w:p>
    <w:p>
      <w:pPr>
        <w:pStyle w:val="Normln1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ln1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rPr/>
      </w:pPr>
      <w:r>
        <w:rPr>
          <w:rFonts w:cs="Calibri" w:ascii="Calibri" w:hAnsi="Calibri"/>
          <w:sz w:val="28"/>
        </w:rPr>
        <w:t>zo dňa:  8. 12. 2016</w:t>
        <w:tab/>
        <w:tab/>
        <w:tab/>
        <w:tab/>
        <w:t xml:space="preserve">                </w:t>
        <w:tab/>
        <w:t xml:space="preserve">číslo: ..... </w:t>
      </w:r>
    </w:p>
    <w:p>
      <w:pPr>
        <w:pStyle w:val="Normln1"/>
        <w:ind w:left="1217" w:hanging="121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1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1"/>
        <w:ind w:left="1187" w:hanging="1187"/>
        <w:rPr/>
      </w:pPr>
      <w:r>
        <w:rPr>
          <w:rFonts w:cs="Calibri" w:ascii="Calibri" w:hAnsi="Calibri"/>
          <w:sz w:val="28"/>
          <w:szCs w:val="28"/>
        </w:rPr>
        <w:t xml:space="preserve">K bodu: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Informatívna správa o riešení interpelácií  poslancov </w:t>
        <w:br/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predložených na XII. zasadnutí Mestského zastupiteľstva</w:t>
      </w:r>
    </w:p>
    <w:p>
      <w:pPr>
        <w:pStyle w:val="Normln1"/>
        <w:ind w:left="1187" w:hanging="1187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Calibri" w:ascii="Calibri" w:hAnsi="Calibri"/>
          <w:b/>
          <w:sz w:val="28"/>
          <w:szCs w:val="28"/>
          <w:u w:val="single"/>
        </w:rPr>
        <w:t>v Michalovciach dňa  25. 10. 2016</w:t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 Michalovciach</w:t>
      </w:r>
    </w:p>
    <w:p>
      <w:pPr>
        <w:pStyle w:val="Normln"/>
        <w:jc w:val="both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1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Normln1"/>
        <w:jc w:val="both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</w:rPr>
        <w:t>informatívnu správu o riešení interpelácií  poslancov predložených na XII. zasadnutí  Mestského zastupiteľstva v Michalovciach  dňa  25.10. 2016.</w:t>
      </w:r>
    </w:p>
    <w:p>
      <w:pPr>
        <w:pStyle w:val="Zkladntext"/>
        <w:ind w:left="15" w:hanging="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n">
    <w:name w:val="Normální~~"/>
    <w:basedOn w:val="Normal"/>
    <w:qFormat/>
    <w:pPr>
      <w:widowControl w:val="false"/>
      <w:spacing w:lineRule="auto" w:line="228"/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Normln1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2:00Z</dcterms:created>
  <dc:creator>Čurmová Anna</dc:creator>
  <dc:description/>
  <cp:keywords/>
  <dc:language>en-US</dc:language>
  <cp:lastModifiedBy>Anna Čurmová</cp:lastModifiedBy>
  <cp:lastPrinted>2016-11-28T09:49:00Z</cp:lastPrinted>
  <dcterms:modified xsi:type="dcterms:W3CDTF">2016-11-28T08:50:00Z</dcterms:modified>
  <cp:revision>5</cp:revision>
  <dc:subject/>
  <dc:title/>
</cp:coreProperties>
</file>